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4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ieszanów, dnia 24.08.2021 r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4956"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zanowni Państwo,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przejmie informujemy, że rozpoczął się kolejny etap realizacji projektu pn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„Rozwój OZE na terenie Gminy Cieszanów”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finansowanego ze środków Unii Europejskiej w ramach Regionalnego Programu Operacyjnego Województwa Podkarpackiego na lata 2014-2020.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związku z powyższym, w przypadku, gdy odbiorcą ostatecznym lub członkiem gospodarstwa domowego, w którym zainstalowana będzie instalacja OZE jest osoba fizyczna prowadząca działalność gospodarczą, należy przed podpisaniem umowy złożyć w Urzędzie Miasta i Gminy Cieszanów dokumenty niezbędne do przeprowadzenia procedury związanej z udzieleniem pomocy de minimis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(dokumenty dot. pomocy de minimis dostępne na stronie internetowej gminy www.cieszanow.p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w zakładce Odnawialne Źródła Energii   </w:t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iCs/>
            <w:sz w:val="24"/>
            <w:szCs w:val="24"/>
            <w:lang w:eastAsia="pl-PL"/>
          </w:rPr>
          <w:t>http://www.ue.cieszanow.pl/oze/</w:t>
        </w:r>
      </w:hyperlink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).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Należy wypełnić oświadczenie oraz Formularz informacji przedstawianych przy ubieganiu się o pomoc de minimis przez przedsiębiorcę wykonującego usługę świadczoną w ogólnym interesie gospodarczym. W przypadku problemów pomocy udzielą pracownicy UMiG Cieszanów, ul. Rynek 1 w  pok. Nr 17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748" w:leader="none"/>
        </w:tabs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57545" cy="4184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0" r="-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.cieszanow.pl/oz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51:00Z</dcterms:created>
  <dc:creator>Edyta Zyśko</dc:creator>
  <dc:description/>
  <cp:keywords/>
  <dc:language>en-US</dc:language>
  <cp:lastModifiedBy>Andrzej</cp:lastModifiedBy>
  <cp:lastPrinted>2021-08-13T10:40:00Z</cp:lastPrinted>
  <dcterms:modified xsi:type="dcterms:W3CDTF">2021-08-24T06:11:00Z</dcterms:modified>
  <cp:revision>4</cp:revision>
  <dc:subject/>
  <dc:title/>
</cp:coreProperties>
</file>